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rchetypal Characters Project Manager</w:t>
      </w:r>
    </w:p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1170"/>
        <w:gridCol w:w="1890"/>
        <w:gridCol w:w="5040"/>
      </w:tblGrid>
      <w:tr>
        <w:trPr>
          <w:trHeight w:val="260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s: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hetype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ogle doc URL:</w:t>
              <w:br/>
              <w:t>(copy and paste)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280"/>
        <w:gridCol w:w="351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sk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t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mary Member Responsibility</w:t>
            </w:r>
          </w:p>
        </w:tc>
      </w:tr>
      <w:tr>
        <w:trPr>
          <w:trHeight w:val="72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ok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tation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sthetic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ofreading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3960"/>
        <w:gridCol w:w="945"/>
        <w:gridCol w:w="945"/>
        <w:gridCol w:w="351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xampl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aracter Nam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ource  </w:t>
            </w:r>
            <w:r>
              <w:rPr>
                <w:b/>
                <w:sz w:val="20"/>
                <w:szCs w:val="20"/>
              </w:rPr>
              <w:t>(culture/title of story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Imag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Char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mary Member Responsibilit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ek   (or othe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ld mytholog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era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era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 lif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 lif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 cul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 cul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900" w:right="144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22:07:00Z</dcterms:created>
  <dc:creator>LHolmgren</dc:creator>
  <dc:description/>
  <cp:keywords/>
  <dc:language>en-US</dc:language>
  <cp:lastModifiedBy>LHolmgren</cp:lastModifiedBy>
  <dcterms:modified xsi:type="dcterms:W3CDTF">2009-08-23T22:16:00Z</dcterms:modified>
  <cp:revision>1</cp:revision>
  <dc:subject/>
  <dc:title/>
</cp:coreProperties>
</file>